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117160725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7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  <w:sz w:val="24"/>
        </w:rPr>
        <w:t>Про  затвердження  звіту  щодо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виконання   районного  у  місті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бюджету за  2015  рік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озглянувши звіт начальника фінансового відділу виконкому районної у місті ради Костіної В.В. щодо виконання районного у місті бюджету за 2015 рік, керуючись Законом України «Про місцеве самоврядування в Україні», Бюджетним кодексом України, відповідно до рішення  Криворізької міської ради від 30.03.2011 №259 «Про обсяг і межі повноважень районних у місті рад та їх виконавчих органів», районна у місті р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И Р І Ш И 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вердити звіт начальника фінансового відділу виконкому районної у місті ради Костіної В.В. про виконання районного у місті бюджету за  2015 рік по доходах з урахуванням сум, одержаних з бюджетів вищих рівнів, у розмірі 103837,7 тис.грн., у тому числі по загальному фонду – 103442,7 тис.грн., спеціальному фонду –395,0 тис.грн. та видатках – 105203,1 тис.грн., з них: по загальному фонду – 103443,2 тис.грн., спеціальному фонду – 1759,9 тис.грн. (додаток).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з питань внутрішньої політики та зв’язків з громадськістю виконкому районної у місті  ради (Кіясь В.О.) оприлюднити  дане рішення на офіційному веб-сайті виконкому Тернівської районної у місті ради в мережі Інтернет у визначений законодавством термі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районної у місті  ради                                                      В.Сол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8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40:00Z</dcterms:modified>
  <cp:revision>5</cp:revision>
  <dc:subject/>
  <dc:title>           </dc:title>
</cp:coreProperties>
</file>